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org-sgml-doctools</w:t>
      </w:r>
      <w:r>
        <w:rPr/>
        <w:t xml:space="preserve"> </w:t>
      </w:r>
      <w:r>
        <w:rPr/>
        <w:t>1.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1994 X Consortium&lt;/para&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aetan Nad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n G. Johnson &lt;stevenj@alum.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ke Frysinger &lt;vapier@gentoo.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tteo Fri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2006,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2006, 2007,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6, 2009, 2010,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2006,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2008, 2009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HYPFtsrV+nW/6wwM/hD/3jqttoFggbEE3GGVGcCpFbe/vP+nugwRW4KNR6FuKR13XbVNhu
2aDvg8Q4GO0wcW7NcI37go6DxjApTJd0Qoebs9PtaBdOBdXAUUj0u9kDUvVrXQz0jBctwrk1
i8csWaT+UqYzTzTrPDkubpM3NgjAyuYGzyrSq/x3uZ46yrW9WRN/abLuwmNrrGYRBZYYOiSu
Q+3OgCiPovDWMiZswB</vt:lpwstr>
  </property>
  <property fmtid="{D5CDD505-2E9C-101B-9397-08002B2CF9AE}" pid="3" name="_2015_ms_pID_7253431">
    <vt:lpwstr>N3sVvRmNoeyKfQfx6M7zF4DsShYSuU/SjR2NPAU9m8k+zrVSCS+yYM
CN4XyzIAmblfeVP6KVi71lHHF6qvOQ3CLwn2e6XOw4aBzUqISktIheUybJwkJAADtH7wUeJl
hfyQXWCNn98RkTwx6OceiGDkdrFKUxVqmjlPZ6d9L9nczFEfWea7amHJcZ34Kp3wvxzR8t+r
/G8Br6hTVfwawLVoHK3yP6dz9n0xDlOekSj2</vt:lpwstr>
  </property>
  <property fmtid="{D5CDD505-2E9C-101B-9397-08002B2CF9AE}" pid="4" name="_2015_ms_pID_7253431_00">
    <vt:lpwstr>_2015_ms_pID_7253431</vt:lpwstr>
  </property>
  <property fmtid="{D5CDD505-2E9C-101B-9397-08002B2CF9AE}" pid="5" name="_2015_ms_pID_7253432">
    <vt:lpwstr>pc08Tc37t7NUzkpzXIsA5chlH5Ln1aymCkK1
FF7GmJibRaUsWM2S/GlBnQiFkkTtaX7+obudRj5uce7M5RjlW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